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konomické a spoločenské prínosy z realizácie výsledkov projekt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zov projektu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videnčné číslo projektu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ijímateľ (názov a sídlo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ba riešenia projektu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poluriešiteľská organizácia (názov a sídlo)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lo zmluvy o poskytnutí stimulov pre výskum a vývoj: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konomické prínosy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Názov prínosu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harakteristika prínosu: </w:t>
      </w:r>
      <w:r>
        <w:rPr>
          <w:bCs/>
          <w:sz w:val="24"/>
          <w:szCs w:val="24"/>
        </w:rPr>
        <w:t>verbálny popis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Druh výstupu: </w:t>
      </w:r>
      <w:r>
        <w:rPr>
          <w:bCs/>
          <w:sz w:val="24"/>
          <w:szCs w:val="24"/>
        </w:rPr>
        <w:t>identifikovať, ku ktorému výstupu sa prínos vzťahuj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Plnenie prínosu: </w:t>
      </w:r>
      <w:r>
        <w:rPr>
          <w:bCs/>
          <w:sz w:val="24"/>
          <w:szCs w:val="24"/>
        </w:rPr>
        <w:t>v čom bol prínos splnen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vantifikácia prínosu:</w:t>
      </w:r>
    </w:p>
    <w:p>
      <w:pPr>
        <w:pStyle w:val="Normal"/>
        <w:rPr/>
      </w:pPr>
      <w:r>
        <w:rPr>
          <w:b/>
          <w:bCs/>
          <w:sz w:val="24"/>
          <w:szCs w:val="24"/>
        </w:rPr>
        <w:t>Termín zavedenia do realizácie:</w:t>
      </w:r>
    </w:p>
    <w:p>
      <w:pPr>
        <w:pStyle w:val="Normal"/>
        <w:rPr/>
      </w:pPr>
      <w:r>
        <w:rPr>
          <w:b/>
          <w:bCs/>
          <w:sz w:val="24"/>
          <w:szCs w:val="24"/>
        </w:rPr>
        <w:t>Realizátor / užívateľ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 </w:t>
      </w:r>
      <w:r>
        <w:rPr>
          <w:bCs/>
          <w:sz w:val="24"/>
          <w:szCs w:val="24"/>
        </w:rPr>
        <w:t>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poločenské prínosy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Názov prínosu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harakteristika prínosu: </w:t>
      </w:r>
      <w:r>
        <w:rPr>
          <w:bCs/>
          <w:sz w:val="24"/>
          <w:szCs w:val="24"/>
        </w:rPr>
        <w:t>verbálny popis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Druh výstupu: </w:t>
      </w:r>
      <w:r>
        <w:rPr>
          <w:bCs/>
          <w:sz w:val="24"/>
          <w:szCs w:val="24"/>
        </w:rPr>
        <w:t>identifikovať, ku ktorému výstupu sa prínos vzťahuj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Plnenie prínosu: </w:t>
      </w:r>
      <w:r>
        <w:rPr>
          <w:bCs/>
          <w:sz w:val="24"/>
          <w:szCs w:val="24"/>
        </w:rPr>
        <w:t>v čom bol prínos splnený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pôsob šírenia a využitia:</w:t>
      </w:r>
    </w:p>
    <w:p>
      <w:pPr>
        <w:pStyle w:val="Normal"/>
        <w:rPr/>
      </w:pPr>
      <w:r>
        <w:rPr>
          <w:b/>
          <w:bCs/>
          <w:sz w:val="24"/>
          <w:szCs w:val="24"/>
        </w:rPr>
        <w:t>Realizátor / užívateľ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 </w:t>
      </w:r>
      <w:r>
        <w:rPr>
          <w:bCs/>
          <w:sz w:val="24"/>
          <w:szCs w:val="24"/>
        </w:rPr>
        <w:t>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Iné prínosy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 </w:t>
      </w:r>
      <w:r>
        <w:rPr>
          <w:bCs/>
          <w:sz w:val="24"/>
          <w:szCs w:val="24"/>
        </w:rPr>
        <w:t>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íklady prínosov : </w:t>
      </w:r>
      <w:r>
        <w:rPr>
          <w:bCs/>
        </w:rPr>
        <w:t>Zvýšenie výnosov, hospodárskeho výsledku, pridanej hodnoty, úspora nákladov výroby, zvýšenie produktivity práce, z</w:t>
      </w:r>
      <w:r>
        <w:rPr/>
        <w:t>výšenie podielu domácich surovín a subdodávok na výrobe</w:t>
      </w:r>
      <w:r>
        <w:rPr>
          <w:b/>
          <w:bCs/>
        </w:rPr>
        <w:t xml:space="preserve">, </w:t>
      </w:r>
      <w:r>
        <w:rPr>
          <w:bCs/>
        </w:rPr>
        <w:t>z</w:t>
      </w:r>
      <w:r>
        <w:rPr/>
        <w:t>výšenie objemu finálnych výrobkov a objemu výnosu, vytvorenie nových pracovných miest, zníženie nezamestnanosti, zníženie materiálovej náročnosti (spotreby materiálu),</w:t>
      </w:r>
      <w:r>
        <w:rPr>
          <w:sz w:val="24"/>
          <w:szCs w:val="24"/>
        </w:rPr>
        <w:t xml:space="preserve"> </w:t>
      </w:r>
      <w:r>
        <w:rPr/>
        <w:t>zníženie energetickej náročnosti (spotreby energie), zlepšenie životného prostredia vo vzťahu k hygiene a bezpečnosti práce, k zníženiu objemu ekologicky závadného odpadu a exhalátov, zníženie nákladov na likvidáciu ekologicky závadného odpadu,  zvýšenie vývozu výrobkov a služieb, zníženie dovozu výrobkov a služieb, zníženie výdavkov štátneho rozpočtu vynakladaných na zdravotníctvo, zvýšenie priemerného veku života mužov a žien, zníženie ročnej úmrtnosti z dôvodu závažných ochorení (kardiovaskulárnych, nádorových a prenosných), zníženie spotreby liekov a ďalších farmaceutických výrobkov, zvýšenie vzdelanosti obyvateľov, zvýšenie kvality odborného rozhodovania ústredného orgánu štátnej správy SR, vlády SR, Národnej rady SR, zvýšenie úspešnosti zapájania sa do európskych programov výskumu a vývoja, zníženie úniku mladých pracovníkov výskumu a vývoja do iných odvetví a zahraničia, zvýšenie mobility pracovníkov výskumu a vývoja v Európskom výskumnom priestore, zníženie zastaranosti techniky v infraštruktúre výskumu a vývoja a po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</w:t>
    </w:r>
    <w:r>
      <w:rPr/>
      <w:t xml:space="preserve">. </w:t>
    </w:r>
    <w:r>
      <w:rPr>
        <w:sz w:val="24"/>
        <w:szCs w:val="24"/>
      </w:rPr>
      <w:t>3</w:t>
    </w:r>
    <w:r>
      <w:rPr/>
      <w:t xml:space="preserve">  </w:t>
    </w:r>
    <w:r>
      <w:rPr>
        <w:sz w:val="24"/>
        <w:szCs w:val="24"/>
      </w:rPr>
      <w:t>k smernici  č. 64/202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4:00Z</dcterms:created>
  <dc:creator>dusan.malik</dc:creator>
  <dc:description/>
  <cp:keywords/>
  <dc:language>en-US</dc:language>
  <cp:lastModifiedBy>Hudák Milan</cp:lastModifiedBy>
  <cp:lastPrinted>2010-04-26T16:25:00Z</cp:lastPrinted>
  <dcterms:modified xsi:type="dcterms:W3CDTF">2020-10-28T09:24:00Z</dcterms:modified>
  <cp:revision>3</cp:revision>
  <dc:subject/>
  <dc:title>Príloha č</dc:title>
</cp:coreProperties>
</file>